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ková zpráva k materiálu pro jednání vlády Č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Národní strategie pro vzácná onemocnění na léta 2010-2020“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3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Vzácná onemocnění jsou komplexní, převážně </w:t>
      </w:r>
      <w:r>
        <w:rPr>
          <w:rFonts w:cs="Arial" w:ascii="Arial" w:hAnsi="Arial"/>
          <w:bCs/>
        </w:rPr>
        <w:t>dědičná (či</w:t>
      </w:r>
      <w:r>
        <w:rPr>
          <w:rFonts w:cs="Arial" w:ascii="Arial" w:hAnsi="Arial"/>
          <w:bCs/>
          <w:color w:val="FF0000"/>
        </w:rPr>
        <w:t xml:space="preserve"> </w:t>
      </w:r>
      <w:r>
        <w:rPr>
          <w:rFonts w:cs="Arial" w:ascii="Arial" w:hAnsi="Arial"/>
        </w:rPr>
        <w:t>vrozená) onemocnění s nízkým výskytem v populaci, která mají dopad na kvalitu života a sociální začlenění pacienta, popř. ohrožují jeho život. Přestože jsou jednotlivá onemocnění vzácná, ve svém souhrnu způsobují až 8% morbidity a mortality v rámci EU. V případě většiny vzácných onemocnění neexistuje účinná kauzální léčba, nicméně vhodnou péčí je možné prodloužit délku života a zlepšit jeho kvalitu.</w:t>
      </w:r>
    </w:p>
    <w:p>
      <w:pPr>
        <w:pStyle w:val="Normal"/>
        <w:tabs>
          <w:tab w:val="clear" w:pos="708"/>
          <w:tab w:val="left" w:pos="933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oučasné nedostatky v oblasti vzácných onemocnění jsou zejména nedostatečná identifikace vzácných onemocnění v rámci systému Mezinárodní klasifikace nemocí, nedostatky v jejich časné diagnostice a léčbě, nerovnost a nedostatečná kvalita poskytovaných služeb, nedostatky ve výzkumu, nedostatky ve sběru dat a neefektivnost péče o pacienty se vzácným onemocněním.  </w:t>
      </w:r>
    </w:p>
    <w:p>
      <w:pPr>
        <w:pStyle w:val="Normal"/>
        <w:tabs>
          <w:tab w:val="clear" w:pos="708"/>
          <w:tab w:val="left" w:pos="933" w:leader="none"/>
        </w:tabs>
        <w:spacing w:before="120" w:after="120"/>
        <w:jc w:val="both"/>
        <w:rPr/>
      </w:pPr>
      <w:r>
        <w:rPr>
          <w:rFonts w:cs="Arial" w:ascii="Arial" w:hAnsi="Arial"/>
        </w:rPr>
        <w:t>V ČR dosud neexistuje jednotná koncepce pro vzácná onemocnění. Návrh Národní strategie shrnuje problematiku vzácných onemocnění z hlediska EU i ČR a navrhuje hlavní cíle a opatření ke zlepšení situace v dané oblasti v ČR. Tyto cíle a opatření budou blíže specifikovány v rámci příslušného národního akčního plánu, který stanoví dílčí úkoly, nástroje, odpovědnost, termíny a indikátory plnění jednotlivých úkolů.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206" w:after="0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ílem Národní strategie je zefektivnit diagnostiku a léčbu vzácných onemocnění a zajistit všem pacientům se vzácným onemocněním přístup k indikované a vysoce kvalitní zdravotní péči a následné sociální začlenění, a to na základě rovného zacházení a solidarity. 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pacing w:before="206" w:after="0"/>
        <w:ind w:left="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ílem Národní strategie je rovněž využít odbornou spolupráci se zahraničím, umožnit účast našich pacientů na mezinárodních klinických studiích nových léků, včetně léčby v zahraničí v přísně indikovaných případech, kdy není možno zajistit adekvátní specializovanou péči v ČR.</w:t>
      </w:r>
    </w:p>
    <w:p>
      <w:pPr>
        <w:pStyle w:val="Normal"/>
        <w:tabs>
          <w:tab w:val="clear" w:pos="708"/>
          <w:tab w:val="left" w:pos="933" w:leader="none"/>
        </w:tabs>
        <w:spacing w:before="120" w:after="120"/>
        <w:jc w:val="both"/>
        <w:rPr/>
      </w:pPr>
      <w:r>
        <w:rPr>
          <w:rFonts w:cs="Arial" w:ascii="Arial" w:hAnsi="Arial"/>
        </w:rPr>
        <w:t>Návrh Národní strategie je v souladu se „</w:t>
      </w:r>
      <w:r>
        <w:rPr>
          <w:rFonts w:cs="Arial" w:ascii="Arial" w:hAnsi="Arial"/>
          <w:i/>
        </w:rPr>
        <w:t>Sdělením Komise Evropskému parlamentu, Radě, Evropskému hospodářskému a sociálnímu výboru a Výboru regionů o vzácných onemocněních: výzvy pro Evropu“</w:t>
      </w:r>
      <w:r>
        <w:rPr>
          <w:rFonts w:cs="Arial" w:ascii="Arial" w:hAnsi="Arial"/>
        </w:rPr>
        <w:t xml:space="preserve"> a na toto sdělení navazujícím „</w:t>
      </w:r>
      <w:r>
        <w:rPr>
          <w:rFonts w:cs="Arial" w:ascii="Arial" w:hAnsi="Arial"/>
          <w:i/>
        </w:rPr>
        <w:t>Doporučením Rady o akci v oblasti vzácných onemocnění“ („Council Recommendation on an action in the field of rare diseases“)</w:t>
      </w:r>
      <w:r>
        <w:rPr>
          <w:rFonts w:cs="Arial" w:ascii="Arial" w:hAnsi="Arial"/>
        </w:rPr>
        <w:t xml:space="preserve">, které bylo přijato Radou EU 9.6.2009 v průběhu předsednictví ČR v Radě E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ittHTML">
    <w:name w:val="Citát HTML"/>
    <w:basedOn w:val="Standardnpsmoodstavce"/>
    <w:qFormat/>
    <w:rPr>
      <w:i/>
      <w:iCs/>
    </w:rPr>
  </w:style>
  <w:style w:type="character" w:styleId="CharChar">
    <w:name w:val=" Char Char"/>
    <w:basedOn w:val="Standardnpsmoodstavce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1">
    <w:name w:val="Char Char"/>
    <w:basedOn w:val="Standardnpsmoodstavce"/>
    <w:qFormat/>
    <w:rPr>
      <w:lang w:val="cs-CZ" w:bidi="ar-SA"/>
    </w:rPr>
  </w:style>
  <w:style w:type="character" w:styleId="CharChar11">
    <w:name w:val=" Char Char1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/>
    <w:rPr>
      <w:color w:val="FF0000"/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43:00Z</dcterms:created>
  <dc:creator>truell</dc:creator>
  <dc:description/>
  <cp:keywords/>
  <dc:language>en-US</dc:language>
  <cp:lastModifiedBy>truell</cp:lastModifiedBy>
  <cp:lastPrinted>2010-05-26T14:08:00Z</cp:lastPrinted>
  <dcterms:modified xsi:type="dcterms:W3CDTF">2010-06-21T12:00:00Z</dcterms:modified>
  <cp:revision>4</cp:revision>
  <dc:subject/>
  <dc:title>Čj</dc:title>
</cp:coreProperties>
</file>