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102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14. června 2010 č. 466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o Národní strategii pro vzácná onemocnění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na léta 2010-20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>schvaluje </w:t>
      </w:r>
      <w:r>
        <w:rPr>
          <w:sz w:val="26"/>
          <w:szCs w:val="26"/>
        </w:rPr>
        <w:t>Národní strategii pro vzácná onemocnění na léta 2010-2020, obsaženou v části III materiálu č.j. 593/10 (dále jen „Národní strategie“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>ukládá</w:t>
      </w: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1. členům vlády plnit Národní strategi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2. ministryni zdravotnictví ustavit meziresortní a mezioborovou pracovní skupinu, která připraví Národní akční plán pro vzácná onemocnění na léta 2011-2013 a která bude koordinovat aktivity v oblasti vzácných onemocnění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3. ministryni zdravotnictví ve spolupráci s ostatními členy vlády předložit vládě do 30. června 2011 Národní akční plán pro vzácná onemocnění na léta         2011-2013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</w:t>
      </w:r>
      <w:r>
        <w:rPr>
          <w:sz w:val="26"/>
          <w:szCs w:val="26"/>
        </w:rPr>
        <w:t>III. </w:t>
      </w:r>
      <w:r>
        <w:rPr>
          <w:b/>
          <w:sz w:val="26"/>
          <w:szCs w:val="26"/>
        </w:rPr>
        <w:t>doporučuje</w:t>
      </w:r>
      <w:r>
        <w:rPr>
          <w:sz w:val="26"/>
          <w:szCs w:val="26"/>
        </w:rPr>
        <w:t xml:space="preserve"> hejtmanům ve spolupráci s orgány místní samosprávy a nevládními organizacemi do krajských rozvojových plánů zohlednit řešení problematiky vzácných onemocnění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0" w:after="1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Provedou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členové vlád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  <w:u w:val="single"/>
        </w:rPr>
        <w:t>Na vědomí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hejtmani, </w:t>
      </w:r>
    </w:p>
    <w:p>
      <w:pPr>
        <w:pStyle w:val="Normal"/>
        <w:jc w:val="both"/>
        <w:rPr/>
      </w:pPr>
      <w:r>
        <w:rPr/>
        <w:t>primátor hlavního města Prahy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Ing. Jan Fischer, CSc., v. 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06:00Z</dcterms:created>
  <dc:creator>truell</dc:creator>
  <dc:description/>
  <cp:keywords/>
  <dc:language>en-US</dc:language>
  <cp:lastModifiedBy>truell</cp:lastModifiedBy>
  <dcterms:modified xsi:type="dcterms:W3CDTF">2010-06-21T07:07:00Z</dcterms:modified>
  <cp:revision>1</cp:revision>
  <dc:subject/>
  <dc:title>VLÁDA ČESKÉ REPUBLIKY</dc:title>
</cp:coreProperties>
</file>